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IR.271.6.2025.MK</w:t>
      </w:r>
    </w:p>
    <w:p>
      <w:pPr>
        <w:pStyle w:val="Normal"/>
        <w:spacing w:lineRule="auto" w:line="276"/>
        <w:ind w:left="4536" w:hanging="1134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5 do SWZ</w:t>
      </w:r>
    </w:p>
    <w:p>
      <w:pPr>
        <w:pStyle w:val="Normal"/>
        <w:spacing w:lineRule="auto" w:line="276"/>
        <w:ind w:left="5246" w:firstLine="708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524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Lipowa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Wiejska 44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4-324 Lipowa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kaz zdolności techniczny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 potwierdzenie spełniania przez Wykonawcę warunków udziału w postępowania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dotyczących zdolności technicznej lub zawodowej 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la postępowania w trybie podstawowym bez przeprowadzania negocjacji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ROBOTY BUDOWLANE 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n.: </w:t>
      </w:r>
      <w:bookmarkStart w:id="0" w:name="_Hlk91071416"/>
      <w:r>
        <w:rPr>
          <w:rFonts w:cs="Calibri" w:ascii="Calibri" w:hAnsi="Calibri"/>
          <w:b/>
          <w:bCs/>
          <w:sz w:val="24"/>
          <w:szCs w:val="24"/>
        </w:rPr>
        <w:t>BUDOWA DWÓCH ZBIORNIKÓW NAZIEMNYCH WODY PITNEJ WRAZ Z INFRASTRUKTURĄ TOWARZYSZĄCĄ W GMINIE LIPOWA.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bookmarkEnd w:id="0"/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elu spełnienia wymagań Zamawiającego określonych w SWZ, przedstawiamy wykaz wykonanych robót budowlanych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899"/>
        <w:gridCol w:w="2052"/>
        <w:gridCol w:w="1911"/>
        <w:gridCol w:w="2071"/>
      </w:tblGrid>
      <w:tr>
        <w:trPr>
          <w:trHeight w:val="8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leży wskazać nazwę zadania, zakres rzeczowy 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rozpoczęcia i zakończenia realizacji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 zadani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(nazwa, adres, telefon)</w:t>
            </w:r>
          </w:p>
        </w:tc>
      </w:tr>
      <w:tr>
        <w:trPr>
          <w:trHeight w:val="2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58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n-US"/>
        </w:rPr>
        <w:t>Do niniejszego wykazu przedkładamy dowody potwierdzające, że wskazane i opisan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wyżej </w:t>
      </w:r>
      <w:r>
        <w:rPr>
          <w:rFonts w:cs="Calibri" w:ascii="Calibri" w:hAnsi="Calibri"/>
          <w:b/>
          <w:sz w:val="24"/>
          <w:szCs w:val="24"/>
        </w:rPr>
        <w:t xml:space="preserve">projekty i </w:t>
      </w:r>
      <w:r>
        <w:rPr>
          <w:rFonts w:cs="Calibri" w:ascii="Calibri" w:hAnsi="Calibri"/>
          <w:b/>
          <w:sz w:val="24"/>
          <w:szCs w:val="24"/>
          <w:lang w:val="en-US"/>
        </w:rPr>
        <w:t>roboty budowlane zostały wykonane należycie i zgodnie z zasadami sztuki budowlanej i prawidłowo ukończon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 xml:space="preserve">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…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           </w:t>
        <w:tab/>
        <w:t>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osoby 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22-01-24T09:26:00Z</cp:lastPrinted>
  <dcterms:modified xsi:type="dcterms:W3CDTF">2025-04-24T12:38:00Z</dcterms:modified>
  <cp:revision>113</cp:revision>
  <dc:subject/>
  <dc:title/>
</cp:coreProperties>
</file>